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End w:id="1"/>
      <w:bookmarkEnd w:id="2"/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от 29.12.2015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(далее – федеральный зако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нятием указанного Федерального закона, представленным на согласование законопроектом вносятся изменения в Закон Ульяновской области от 13.08.2013 № 134-ЗО «Об образовании в Ульяновской области» и Закон Ульяновской области от 13.08.2013  № 139-ЗО 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атривается приведение терминологии в соответствие с федеральным законом</w:t>
      </w:r>
      <w:bookmarkStart w:id="3" w:name="sub_522"/>
      <w:r>
        <w:rPr>
          <w:sz w:val="28"/>
          <w:szCs w:val="28"/>
        </w:rPr>
        <w:t xml:space="preserve">, а именно слова «родителям (законным представителям) </w:t>
      </w:r>
      <w:r>
        <w:rPr>
          <w:color w:val="000000"/>
          <w:sz w:val="28"/>
          <w:szCs w:val="28"/>
        </w:rPr>
        <w:t>выплачивается</w:t>
      </w:r>
      <w:r>
        <w:rPr>
          <w:sz w:val="28"/>
          <w:szCs w:val="28"/>
        </w:rPr>
        <w:t xml:space="preserve"> компенсация» заменяются словами «родителям (законным представителям) </w:t>
      </w:r>
      <w:r>
        <w:rPr>
          <w:color w:val="000000"/>
          <w:sz w:val="28"/>
          <w:szCs w:val="28"/>
        </w:rPr>
        <w:t>предоставляется</w:t>
      </w:r>
      <w:r>
        <w:rPr>
          <w:sz w:val="28"/>
          <w:szCs w:val="28"/>
        </w:rPr>
        <w:t xml:space="preserve"> компенсац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едует отметить, что в соответствие с частью 5 статьи 65 Федерального закона от 29.12.2012 № 273-ФЗ «Об образовании в Российской Федерации» </w:t>
      </w:r>
      <w:r>
        <w:rPr>
          <w:color w:val="000000"/>
          <w:sz w:val="28"/>
          <w:szCs w:val="28"/>
        </w:rPr>
        <w:t>органам государственной власти субъектов Российской Федерации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и предоставлении компенсации</w:t>
      </w:r>
      <w:r>
        <w:rPr>
          <w:sz w:val="28"/>
          <w:szCs w:val="28"/>
        </w:rPr>
        <w:t xml:space="preserve"> части родительской платы дано </w:t>
      </w:r>
      <w:r>
        <w:rPr>
          <w:color w:val="000000"/>
          <w:sz w:val="28"/>
          <w:szCs w:val="28"/>
        </w:rPr>
        <w:t>право  законами и иными нормативными правовыми актами субъектов Российской Федерации устанавливать критерии нуждаем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вязи с диспозитивностью вышеуказанной нормы и отсутствием методических рекомендаций оценки нуждаемости и установления критериев нуждаемости при предоставлении органами государственной власти субъектов РФ и органами местного самоуправления мер социальной поддержки, полагаем внесение изменений в Закон Ульяновской области от 13.08.2013 № 134-ЗО «Об образовании в Ульяновской области», в части установления </w:t>
      </w:r>
      <w:bookmarkStart w:id="4" w:name="sub_414"/>
      <w:r>
        <w:rPr>
          <w:sz w:val="28"/>
          <w:szCs w:val="28"/>
        </w:rPr>
        <w:t>Правительством Ульяновской области критериев нуждаемости при предоставлении компенсации части внесённой в соответствующие образовательные организации родительской платы за присмотр и уход за детьми</w:t>
      </w:r>
      <w:bookmarkEnd w:id="4"/>
      <w:r>
        <w:rPr>
          <w:sz w:val="28"/>
          <w:szCs w:val="28"/>
        </w:rPr>
        <w:t xml:space="preserve"> преждевременны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Предмет правового регулирования настоящего законопроекта – общественные отношения, возникающие при предоставлении компенсации части внесённой в соответствующие образовательные организации родительской платы за присмотр и уход за детьми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зволит привести региональное законодательство в соответствие с федеральным.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.В.Семенова – Исполняющий обязанности Министра образования и науки Ульяновской области;</w:t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ведущий консультант отдела правового обеспечения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3364"/>
        <w:gridCol w:w="1968"/>
      </w:tblGrid>
      <w:tr>
        <w:trPr>
          <w:trHeight w:val="719" w:hRule="atLeast"/>
        </w:trPr>
        <w:tc>
          <w:tcPr>
            <w:tcW w:w="4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</w:t>
              <w:br/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36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44:00Z</dcterms:created>
  <dc:creator>SamLab.ws</dc:creator>
  <dc:description/>
  <cp:keywords/>
  <dc:language>en-US</dc:language>
  <cp:lastModifiedBy>Денисова</cp:lastModifiedBy>
  <cp:lastPrinted>2017-03-29T11:47:00Z</cp:lastPrinted>
  <dcterms:modified xsi:type="dcterms:W3CDTF">2017-03-31T08:39:00Z</dcterms:modified>
  <cp:revision>14</cp:revision>
  <dc:subject/>
  <dc:title>ПОЯСНИТЕЛЬНАЯ ЗАПИСКА</dc:title>
</cp:coreProperties>
</file>